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BodyText2"/>
        <w:ind w:left="0" w:right="0" w:hanging="0"/>
        <w:jc w:val="left"/>
        <w:rPr/>
      </w:pPr>
      <w:r>
        <w:rPr>
          <w:sz w:val="28"/>
          <w:szCs w:val="28"/>
        </w:rPr>
        <w:t xml:space="preserve">________  </w:t>
      </w:r>
      <w:r>
        <w:rPr>
          <w:b/>
          <w:bCs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№____________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арифів на соціальні по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лист директора територіального центру соціального обслуговування (надання соціальних послуг) Покровської міської ради Дніпропетровської області від </w:t>
      </w:r>
      <w:r>
        <w:rPr>
          <w:rFonts w:cs="Times New Roman" w:ascii="Times New Roman" w:hAnsi="Times New Roman"/>
          <w:sz w:val="28"/>
          <w:szCs w:val="28"/>
          <w:lang w:val="ru-RU"/>
        </w:rPr>
        <w:t>13.0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69</w:t>
      </w:r>
      <w:r>
        <w:rPr>
          <w:rFonts w:cs="Times New Roman" w:ascii="Times New Roman" w:hAnsi="Times New Roman"/>
          <w:sz w:val="28"/>
          <w:szCs w:val="28"/>
        </w:rPr>
        <w:t>, керуючись частиною 4 статті 28 Закону України «Про соціальні послуги», Законом України «Про місцеве самоврядування в Україні», постановами Кабінету Міністрів  Украї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и від 20.01.2021 № 29 «Деякі питання оплати праці працівників установ, закладів та організацій окремих галузей бюджетної сфери», 01.06.2020 № 428 «Про затвердження порядку регулювання тарифів на платні соціальні послуги», 01.06.2020 № 429 «Про затвердження Порядку установлення диференційованої плати за надання соціальних послуг», 01.06.2020 № 587 “Про організацію надання соціальних послуг”, наказами Міністерства соціальної політики України від 07.12.2015 № 1186 «Про затвердження Методичних рекомендацій розрахунку вартості соціальних послуг», 23.06.2020 № 429 “Про затвердження Класифікатора соціальних послуг”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5.03.2021 № 147 “Про затвердження Державного стандарту соціальної послуги натуральної допомоги”, 13.11.2013  № 760 “Про затвердження Державного стандарту догляду вдома”, 29.01.2016  № 58 “Про затвердження Державного стандарту паліативного догляду”, </w:t>
      </w:r>
      <w:r>
        <w:rPr>
          <w:rFonts w:cs="Times New Roman" w:ascii="Times New Roman" w:hAnsi="Times New Roman"/>
          <w:sz w:val="28"/>
          <w:szCs w:val="28"/>
        </w:rPr>
        <w:t xml:space="preserve">з метою приведення у відповідність тарифів на соціальні послуги до вимог чинного законодавства, виконавчий коміт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овської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тарифи на соціальні послуги, що надаються відділенням соціальної допомоги вдома територіального центру соціального обслуговування (надання соціальних послуг) Покровської міської ради Дніпропетровської області з 01 січня 2026 року (далі - Тарифи), що додаю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иректору територіального центру соціального обслуговування (надання соціальних послуг) Покровської міської ради Дніпропетровської області Наталії ДАНИЛЕНК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відомити </w:t>
      </w:r>
      <w:r>
        <w:rPr>
          <w:rFonts w:cs="Times New Roman" w:ascii="Times New Roman" w:hAnsi="Times New Roman"/>
          <w:sz w:val="28"/>
          <w:szCs w:val="28"/>
        </w:rPr>
        <w:t>отримувачів соціальних послуг про Тарифи, шляхом оприлюднення цього рішення на офіційному веб-сайті Покровської міської ради Дніпропетров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в чинність пункт 1 рішення виконавчого комітету від 20.03.2024 № 239/06-53-24 “Про затвердження тарифів на соціальні послуги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ординацію роботи щодо виконання цього рішення покласти на начальника Управління праці та соціального захисту населення виконавчого комітету Покровської міської ради Дніпропетровської області Тетяну ІГНАТЮК, контроль - на заступника міського голови Дар'ю ГОРЧАКО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 xml:space="preserve">                                                   Віталій СОЛЯ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виконавч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2:08:00Z</dcterms:created>
  <dc:creator>User</dc:creator>
  <dc:description/>
  <cp:keywords/>
  <dc:language>en-US</dc:language>
  <cp:lastModifiedBy>Viktoriya</cp:lastModifiedBy>
  <cp:lastPrinted>2023-10-10T16:44:00Z</cp:lastPrinted>
  <dcterms:modified xsi:type="dcterms:W3CDTF">2026-01-19T12:55:00Z</dcterms:modified>
  <cp:revision>5</cp:revision>
  <dc:subject/>
  <dc:title/>
</cp:coreProperties>
</file>